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ind w:left="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校创新创业竞赛组织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51"/>
        <w:gridCol w:w="1943"/>
        <w:gridCol w:w="1701"/>
        <w:gridCol w:w="1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竞赛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竞赛组织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校内组织单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挑战杯”全国大学生课外学术科技作品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中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创青春”全国大学生创业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中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东省大学生科技创新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教育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机器人锦标赛暨国际仿人机器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人工智能学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计算机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机器人大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ROBCON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机器人创业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中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信息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互联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+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生创新创业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务处、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节能减排社会实践与科技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船舶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海洋航行器设计与制作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船重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船舶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机械创新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船舶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化工设计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海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中学生海洋知识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家海洋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海洋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大学生方程式汽车大赛（油车、电车、越野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无人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汽车工程学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汽车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交通科技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汽车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汽车造型设计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汽车工程学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汽车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智能车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电子设计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国际飞行器设计挑战赛暨科研类全国航空航天模型锦标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家体育总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虚拟仪器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仪器仪表学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信息安全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育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机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CM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序设计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际计算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协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机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焊接创新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机械工业教育协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美国数学建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学建模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工业与应用数学学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数学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数学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结构设计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等学校土木工程学科专业指导委员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土木工程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培源大学生力学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土木工程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沙盘模拟经营大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高等教育学会高等财经教育分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管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国大学生英语竞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等学校大学外语教学指导委员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语言学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0" w:after="0"/>
        <w:ind w:left="0" w:firstLine="62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  <w:ind w:left="720" w:firstLine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left="7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41:00Z</dcterms:created>
  <dc:creator>USER</dc:creator>
  <dc:description/>
  <cp:keywords/>
  <dc:language>en-US</dc:language>
  <cp:lastModifiedBy>PC</cp:lastModifiedBy>
  <dcterms:modified xsi:type="dcterms:W3CDTF">2019-10-25T01:29:00Z</dcterms:modified>
  <cp:revision>8</cp:revision>
  <dc:subject/>
  <dc:title>创新创业竞赛平台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