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420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那一年，我去了陇南</w:t>
      </w:r>
    </w:p>
    <w:p>
      <w:pPr>
        <w:pStyle w:val="Normal"/>
        <w:spacing w:before="0" w:after="312"/>
        <w:ind w:firstLine="420"/>
        <w:jc w:val="center"/>
        <w:rPr>
          <w:rFonts w:ascii="楷体_GB2312;楷体" w:hAnsi="楷体_GB2312;楷体" w:eastAsia="楷体_GB2312;楷体"/>
          <w:szCs w:val="21"/>
          <w:lang w:val="en-US" w:eastAsia="zh-CN"/>
        </w:rPr>
      </w:pPr>
      <w:r>
        <w:rPr>
          <w:rFonts w:ascii="楷体_GB2312;楷体" w:hAnsi="楷体_GB2312;楷体" w:eastAsia="楷体_GB2312;楷体"/>
          <w:szCs w:val="21"/>
        </w:rPr>
        <w:t>能源学院</w:t>
      </w:r>
      <w:r>
        <w:rPr>
          <w:rFonts w:eastAsia="楷体_GB2312;楷体" w:ascii="楷体_GB2312;楷体" w:hAnsi="楷体_GB2312;楷体"/>
          <w:szCs w:val="21"/>
        </w:rPr>
        <w:t>08</w:t>
      </w:r>
      <w:r>
        <w:rPr>
          <w:rFonts w:ascii="楷体_GB2312;楷体" w:hAnsi="楷体_GB2312;楷体" w:eastAsia="楷体_GB2312;楷体"/>
          <w:szCs w:val="21"/>
        </w:rPr>
        <w:t xml:space="preserve">级硕士  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XXX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尊敬的各位领导、老师、亲爱的同学们：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大家好，我叫潘民政，是能源学院</w:t>
      </w:r>
      <w:r>
        <w:rPr>
          <w:rFonts w:eastAsia="仿宋_GB2312;仿宋" w:ascii="仿宋_GB2312;仿宋" w:hAnsi="仿宋_GB2312;仿宋"/>
          <w:szCs w:val="21"/>
        </w:rPr>
        <w:t>08</w:t>
      </w:r>
      <w:r>
        <w:rPr>
          <w:rFonts w:ascii="仿宋_GB2312;仿宋" w:hAnsi="仿宋_GB2312;仿宋" w:eastAsia="仿宋_GB2312;仿宋"/>
          <w:szCs w:val="21"/>
        </w:rPr>
        <w:t>级硕士研究生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007</w:t>
      </w:r>
      <w:r>
        <w:rPr>
          <w:rFonts w:ascii="仿宋_GB2312;仿宋" w:hAnsi="仿宋_GB2312;仿宋" w:eastAsia="仿宋_GB2312;仿宋"/>
          <w:szCs w:val="21"/>
        </w:rPr>
        <w:t>年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月，我顺利地拿到了本专业的研究生录取通知书。正当我踌躇满志地规划研究生生活的时候，我看到了“西部计划”的招募通知。这个通知让我整个人兴奋起来，去西部做志愿者一直是埋在我心底的愿望。我报了名，申请推迟一年入学，经过层层选拔，我成功入选了。本科毕业的当天晚上我踏上了西去的列车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我的服务地是甘肃省陇南市武都区。报到的时候，当地领导想安排我做区委书记助理。我告诉他，我想教山里的孩子读书。经过多次申请，上级同意了，并把我安排到离县城</w:t>
      </w:r>
      <w:r>
        <w:rPr>
          <w:rFonts w:eastAsia="仿宋_GB2312;仿宋" w:ascii="仿宋_GB2312;仿宋" w:hAnsi="仿宋_GB2312;仿宋"/>
          <w:szCs w:val="21"/>
        </w:rPr>
        <w:t>120</w:t>
      </w:r>
      <w:r>
        <w:rPr>
          <w:rFonts w:ascii="仿宋_GB2312;仿宋" w:hAnsi="仿宋_GB2312;仿宋" w:eastAsia="仿宋_GB2312;仿宋"/>
          <w:szCs w:val="21"/>
        </w:rPr>
        <w:t>公里的龙坝乡九年制学校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一开始，我负责七年级两个班的数学，担任七年级二班的班主任。后来我发现，八年级两个班的英语老师一直没来，英语课全在上自习。他们英语本来就差，这样耽误下去，那就更跟不上了。于是我主动请缨，同时担任那两个班的英语老师。这样一来，我白天要讲四五堂课，晚上解答问题。还要写两门课的教案，批改</w:t>
      </w:r>
      <w:r>
        <w:rPr>
          <w:rFonts w:eastAsia="仿宋_GB2312;仿宋" w:ascii="仿宋_GB2312;仿宋" w:hAnsi="仿宋_GB2312;仿宋"/>
          <w:szCs w:val="21"/>
        </w:rPr>
        <w:t>200</w:t>
      </w:r>
      <w:r>
        <w:rPr>
          <w:rFonts w:ascii="仿宋_GB2312;仿宋" w:hAnsi="仿宋_GB2312;仿宋" w:eastAsia="仿宋_GB2312;仿宋"/>
          <w:szCs w:val="21"/>
        </w:rPr>
        <w:t>本作业，天天如此。虽然很辛苦，但我心里很踏实，很高兴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我每天都很努力地讲课，和蔼地对待每一位学生，但孩子们对我总有距离感，而且我讲的很多东西似乎都不能引起他们的共鸣。一开始我想，可能是因为陌生，可是一个月以后情况依然没有好转。这时候我开始思考，问题到底出在哪里？慢慢地我发现其实自己对这些孩子不是很了解。俗话说“因材施教”，材我都不了解，又怎么能教呢？ 于是我开始家访，我要到每个学生家里去走走，去看看，了解他们最真实的生活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家访的收获远远超出了我的预期，孩子们生活的艰辛也远远超出了我的想象。有一个学生叫马洋青，父亲去世，母亲改嫁，家里有一位</w:t>
      </w:r>
      <w:r>
        <w:rPr>
          <w:rFonts w:eastAsia="仿宋_GB2312;仿宋" w:ascii="仿宋_GB2312;仿宋" w:hAnsi="仿宋_GB2312;仿宋"/>
          <w:szCs w:val="21"/>
        </w:rPr>
        <w:t>80</w:t>
      </w:r>
      <w:r>
        <w:rPr>
          <w:rFonts w:ascii="仿宋_GB2312;仿宋" w:hAnsi="仿宋_GB2312;仿宋" w:eastAsia="仿宋_GB2312;仿宋"/>
          <w:szCs w:val="21"/>
        </w:rPr>
        <w:t>岁的老奶奶，还有一个单身的大伯，一家三口人生活。一间土坯房里什么家具也没有，却放着一口棺材，是为他奶奶准备的。晚上在他家吃饭，吃的是的面条。为了节省粮食，磨面的时候，没有分出头等面、二等面和糠，直接都掺到一起。而且，小麦里面的泥沙也没有除净，所以做出来的面条是黑色的。吃的时候没有菜，就往碗里撒了一点盐调味。当马洋青把面条端到我手里的时候，我很为难，心想：“这么脏的面条怎么吃啊？”这时候马洋青不好意思地说：“老师，留你吃饭，连个菜也没有。”听到这些，我心里酸酸的，强迫自己把面条送到了嘴里。嚼着又咸又涩的面条，不知为什么，我感到自己的泪水在眼眶里打转。为了不让眼泪流出来，我拼命地大口嚼着，那天我吃了两大碗。临走的时候，我给小洋青的奶奶留下了</w:t>
      </w:r>
      <w:r>
        <w:rPr>
          <w:rFonts w:eastAsia="仿宋_GB2312;仿宋" w:ascii="仿宋_GB2312;仿宋" w:hAnsi="仿宋_GB2312;仿宋"/>
          <w:szCs w:val="21"/>
        </w:rPr>
        <w:t>100</w:t>
      </w:r>
      <w:r>
        <w:rPr>
          <w:rFonts w:ascii="仿宋_GB2312;仿宋" w:hAnsi="仿宋_GB2312;仿宋" w:eastAsia="仿宋_GB2312;仿宋"/>
          <w:szCs w:val="21"/>
        </w:rPr>
        <w:t>元钱，刚开始老奶奶不要。说了半天我才弄明白，原来她不知道我要留下这张纸是干什么用的，她从来没有过这么大的钱。回学校的路上，我在心里对自己说，我一定要尽自己最大的努力，让马洋青这样的孩子走出大山，教他们好好读书，让他们改变贫穷落后的生活！一年下来，利用周末，我徒步走遍了乡里的每一个村庄，总行程上千公里，比哈尔滨到大连还要远。知道了每个孩子的情况，平时生活上我就尽量地帮助他们。我每月生活补助是</w:t>
      </w:r>
      <w:r>
        <w:rPr>
          <w:rFonts w:eastAsia="仿宋_GB2312;仿宋" w:ascii="仿宋_GB2312;仿宋" w:hAnsi="仿宋_GB2312;仿宋"/>
          <w:szCs w:val="21"/>
        </w:rPr>
        <w:t>600</w:t>
      </w:r>
      <w:r>
        <w:rPr>
          <w:rFonts w:ascii="仿宋_GB2312;仿宋" w:hAnsi="仿宋_GB2312;仿宋" w:eastAsia="仿宋_GB2312;仿宋"/>
          <w:szCs w:val="21"/>
        </w:rPr>
        <w:t>元，除了</w:t>
      </w:r>
      <w:r>
        <w:rPr>
          <w:rFonts w:eastAsia="仿宋_GB2312;仿宋" w:ascii="仿宋_GB2312;仿宋" w:hAnsi="仿宋_GB2312;仿宋"/>
          <w:szCs w:val="21"/>
        </w:rPr>
        <w:t>200</w:t>
      </w:r>
      <w:r>
        <w:rPr>
          <w:rFonts w:ascii="仿宋_GB2312;仿宋" w:hAnsi="仿宋_GB2312;仿宋" w:eastAsia="仿宋_GB2312;仿宋"/>
          <w:szCs w:val="21"/>
        </w:rPr>
        <w:t>元左右的基本生活费，剩下的都花在了学生身上。</w:t>
      </w:r>
    </w:p>
    <w:p>
      <w:pPr>
        <w:pStyle w:val="Normal"/>
        <w:ind w:firstLine="420"/>
        <w:rPr>
          <w:szCs w:val="21"/>
        </w:rPr>
      </w:pPr>
      <w:r>
        <w:rPr>
          <w:rFonts w:ascii="仿宋_GB2312;仿宋" w:hAnsi="仿宋_GB2312;仿宋" w:eastAsia="仿宋_GB2312;仿宋"/>
          <w:szCs w:val="21"/>
        </w:rPr>
        <w:t>经济的落后，造成了他们信息的匮乏，孩子们的眼界都很狭窄。有的学生写作文说：“我最喜欢的运动员有两位，一位是迈克尔，一位是乔丹。”英语课上，有一篇完形填空是讲好莱坞的，他们从来没听说过什么是好莱坞，更不用说做题了，我不得不用大量的时间给他们补充关于好莱坞的知识。为了让他们了解更多外面的世界，我开始给他们买书，《上下五千年》、《十万个为什么》、《读者合订本》等等。孩子们看得非常入迷，有的学生在作文里写到，“原来读书这么有趣！”“原来还有比作文书更好看的书！”。看到这些话，我很欣慰，同时，我也感到，一个人的力量太小了，应该联系更多的人来帮助他们。经过多次的努力，终于，几百本的书和杂志从外面邮寄了过来；有的热心人直接为孩子们从当当网上订购了一批书；还有人寄过去</w:t>
      </w:r>
      <w:r>
        <w:rPr>
          <w:rFonts w:eastAsia="仿宋_GB2312;仿宋" w:ascii="仿宋_GB2312;仿宋" w:hAnsi="仿宋_GB2312;仿宋"/>
          <w:szCs w:val="21"/>
        </w:rPr>
        <w:t>4500</w:t>
      </w:r>
      <w:r>
        <w:rPr>
          <w:rFonts w:ascii="仿宋_GB2312;仿宋" w:hAnsi="仿宋_GB2312;仿宋" w:eastAsia="仿宋_GB2312;仿宋"/>
          <w:szCs w:val="21"/>
        </w:rPr>
        <w:t>元钱，这些钱大部分我用来购买了书籍，这么多的书，我办了一个图书馆，起名叫“希望图书馆”，祝它能给孩子们带来希望和梦想，能鼓励他们不停地学习下去，改变自己的人生。从此，每当课外活动的时间，我的房间里就挤满了借书的孩子，读书成了他们新的时尚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正当学生们的学习按照我的计划一步步进行时，意外发生了。</w:t>
      </w: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eastAsia="仿宋_GB2312;仿宋"/>
          <w:szCs w:val="21"/>
        </w:rPr>
        <w:t>月</w:t>
      </w:r>
      <w:r>
        <w:rPr>
          <w:rFonts w:eastAsia="仿宋_GB2312;仿宋" w:ascii="仿宋_GB2312;仿宋" w:hAnsi="仿宋_GB2312;仿宋"/>
          <w:szCs w:val="21"/>
        </w:rPr>
        <w:t>12</w:t>
      </w:r>
      <w:r>
        <w:rPr>
          <w:rFonts w:ascii="仿宋_GB2312;仿宋" w:hAnsi="仿宋_GB2312;仿宋" w:eastAsia="仿宋_GB2312;仿宋"/>
          <w:szCs w:val="21"/>
        </w:rPr>
        <w:t>号下午两点半左右，我和学生们一起开主题班会，我们坐在教室的四周，开始做游戏。突然间，教室猛烈晃了一下。当时我想，可能哪里放炮了。出门一看，没有发现放炮的迹象。当我刚回到教室时，地面使劲摇了起来。所有的人都明白，地震来了！学生们开始惊叫。我的第一反应是，组织学生，赶紧往外跑！可是转念一想我们的教室在教学楼三楼最里边，跑根就本来不及，呆在教室里或许能更安全些！想到这里，我镇定了下来，大声说：“大家别慌，地震很快就会过去的！”听了我的话，孩子们都暂时的安静下来了。突然，一个女同学惊慌的说：“老师，墙裂了！”接着就有人喊：“老师，山塌了！”教室里又乱了起来。看着墙上越来越大的裂缝，望着对面山上飞起的尘土，我害怕了，那一刻我想到了死亡。孩子们脸色煞白，都惊恐的看着我，眼神里充满了期待。我强压着心中的恐惧，在心里不断地告诉自己：“镇定！镇定！还有</w:t>
      </w:r>
      <w:r>
        <w:rPr>
          <w:rFonts w:eastAsia="仿宋_GB2312;仿宋" w:ascii="仿宋_GB2312;仿宋" w:hAnsi="仿宋_GB2312;仿宋"/>
          <w:szCs w:val="21"/>
        </w:rPr>
        <w:t>40</w:t>
      </w:r>
      <w:r>
        <w:rPr>
          <w:rFonts w:ascii="仿宋_GB2312;仿宋" w:hAnsi="仿宋_GB2312;仿宋" w:eastAsia="仿宋_GB2312;仿宋"/>
          <w:szCs w:val="21"/>
        </w:rPr>
        <w:t>多个孩子呢！你慌了他们怎么办！就算是死，也不能扔下他们不管！”我压了压自己慌张的心情，大声地说道：“大家别慌，坐在墙角都别动，我们的房子很结实，塌不了！”其实房子会不会塌我也不知道，但是我知道，如果学生都挤在楼梯里，这么重的负荷楼梯肯定承受不住，一旦出现意外，后果不堪设想。听了我的话，教室又一次安静下来。过了一会儿，震感终于消失了，虽然只有短短的八十秒，但我却感觉像经历了一辈子。后来我才知道，龙坝离汶川只有</w:t>
      </w:r>
      <w:r>
        <w:rPr>
          <w:rFonts w:eastAsia="仿宋_GB2312;仿宋" w:ascii="仿宋_GB2312;仿宋" w:hAnsi="仿宋_GB2312;仿宋"/>
          <w:szCs w:val="21"/>
        </w:rPr>
        <w:t>240</w:t>
      </w:r>
      <w:r>
        <w:rPr>
          <w:rFonts w:ascii="仿宋_GB2312;仿宋" w:hAnsi="仿宋_GB2312;仿宋" w:eastAsia="仿宋_GB2312;仿宋"/>
          <w:szCs w:val="21"/>
        </w:rPr>
        <w:t>公里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当天晚上，没人敢睡觉，学生们都心有余悸。操场上全是人，我把学生们聚在了一起，点着篝火，给他们讲地震发生的原理，讲防震小常识等等，然后告诉他们，地震来了不要怕，要沉着应对。为了让他们放松，我就给他们讲外面的一些有趣的故事，讲哈尔滨的中央大街，讲冰雪大世界， 讲大学的教室多么大，大学的校园多么美，讲哈工大与中国的航天事业．．．．．．最后，我们在一起唱歌、做游戏，度过了难忘的一夜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地震之后，国家和社会迅速展开了救援行动。但陇南是山区，物资调配过去需要时间。学校就买了几百米彩条布，我和其他老师带领着学生自己搭建一些简易帐篷。但这种帐篷很难遮风挡雨，于是我就尝试联系社会上的资源，寻求帮助。但是当地没有网络，手机信号塔也被震坏，发不了短信。我就爬到当地最高的山顶上，利用捕捉到的一格外地的信号，把当地的灾情传达给了我手机里的每一个号码，希望通过他们的传播，让社会来关注龙坝。终于， </w:t>
      </w:r>
      <w:r>
        <w:rPr>
          <w:rFonts w:eastAsia="仿宋_GB2312;仿宋" w:ascii="仿宋_GB2312;仿宋" w:hAnsi="仿宋_GB2312;仿宋"/>
          <w:szCs w:val="21"/>
        </w:rPr>
        <w:t>10000</w:t>
      </w:r>
      <w:r>
        <w:rPr>
          <w:rFonts w:ascii="仿宋_GB2312;仿宋" w:hAnsi="仿宋_GB2312;仿宋" w:eastAsia="仿宋_GB2312;仿宋"/>
          <w:szCs w:val="21"/>
        </w:rPr>
        <w:t>元钱从外面邮寄了过来。地震过后，为了了解灾情，我又家访了不少村庄。学生任丽霞家里房子塌了，家具全被砸毁，全家人只能在地上铺几块木板，放上铺盖挤着睡觉，连帐篷都没有。而且祸不单行，她家的庄稼都被冰雹打了，颗粒无收。我就把这笔钱通过学校分发给这样的家庭，做应急之用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在地震的这两个月里，我见到许多房屋倒塌，见到他们从殷实的家庭变得一无所有，也见到他们从废墟上站立起来重新生活。我还活着，还有机会珍惜家人和朋友，有机会感受身边的世界，甚至有机会为那些琐碎的事情烦恼，还有比这更让人感到幸运的吗？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支教生活已经结束，我也回到了大学的校园。但我和当地的老师、学生仍然联系着，经常给他们邮寄学习资料。寒假前夕，我得到消息，学生秦文真的爷爷去世了。秦文真是九年级二班的班长，学习成绩非常优秀，他父亲很早就去世了，母亲带着弟弟改嫁，家里爷爷奶奶带着他生活。奶奶没有劳动能力，全是爷爷在维持这个家。去年冬天，他爷爷上山砍柴，不小心摔伤，然后去世了。得到这个消息我非常难过，于是我就给秦文真写了封信鼓励他；买了一本《钢铁是怎样炼成的》，一本《牛虻》；洗了一张他们爷孙的合影；外加</w:t>
      </w:r>
      <w:r>
        <w:rPr>
          <w:rFonts w:eastAsia="仿宋_GB2312;仿宋" w:ascii="仿宋_GB2312;仿宋" w:hAnsi="仿宋_GB2312;仿宋"/>
          <w:szCs w:val="21"/>
        </w:rPr>
        <w:t>2000</w:t>
      </w:r>
      <w:r>
        <w:rPr>
          <w:rFonts w:ascii="仿宋_GB2312;仿宋" w:hAnsi="仿宋_GB2312;仿宋" w:eastAsia="仿宋_GB2312;仿宋"/>
          <w:szCs w:val="21"/>
        </w:rPr>
        <w:t>元钱，春节后一起邮寄了过去。如今，有很多人表示要帮助秦文真，相信在大家的帮助下，他肯定能顺利地完成学业。</w:t>
      </w:r>
    </w:p>
    <w:p>
      <w:pPr>
        <w:pStyle w:val="Normal"/>
        <w:ind w:firstLine="420"/>
        <w:rPr/>
      </w:pPr>
      <w:r>
        <w:rPr>
          <w:rFonts w:ascii="仿宋_GB2312;仿宋" w:hAnsi="仿宋_GB2312;仿宋" w:eastAsia="仿宋_GB2312;仿宋"/>
          <w:szCs w:val="21"/>
        </w:rPr>
        <w:t>离开甘肃前，我和孩子们说：“你们要好好学习，等你们也考上工大，老师带你们去逛中央大街，去看冰雪大世界。”如今，经过一年的风雨，我很珍惜现在的研究生生活，珍惜身边的每一个人。我生活在这里，等他们走出大山，前来赴约</w:t>
      </w:r>
      <w:r>
        <w:rPr>
          <w:rFonts w:ascii="仿宋_GB2312;仿宋" w:hAnsi="仿宋_GB2312;仿宋" w:eastAsia="仿宋_GB2312;仿宋"/>
          <w:szCs w:val="21"/>
        </w:rPr>
        <w:t>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51:00Z</dcterms:created>
  <dc:creator>USER</dc:creator>
  <dc:description/>
  <dc:language>en-US</dc:language>
  <cp:lastModifiedBy>lain</cp:lastModifiedBy>
  <cp:lastPrinted>2009-10-22T08:58:00Z</cp:lastPrinted>
  <dcterms:modified xsi:type="dcterms:W3CDTF">2020-06-29T02:34:28Z</dcterms:modified>
  <cp:revision>27</cp:revision>
  <dc:subject/>
  <dc:title>那一年，我去了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